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193"/>
        <w:gridCol w:w="3047"/>
        <w:gridCol w:w="193"/>
        <w:gridCol w:w="3278"/>
      </w:tblGrid>
      <w:tr>
        <w:trPr>
          <w:trHeight w:val="1545" w:hRule="atLeast"/>
          <w:cantSplit w:val="true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054225" cy="941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itulo1"/>
              <w:rPr/>
            </w:pPr>
            <w:r>
              <w:rPr/>
              <w:t>Departamento de Marketing y Comunicación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  <w:t xml:space="preserve">Avda. de la Universidad, 4 </w:t>
            </w:r>
          </w:p>
          <w:p>
            <w:pPr>
              <w:pStyle w:val="Textoencabezado"/>
              <w:rPr/>
            </w:pPr>
            <w:r>
              <w:rPr/>
              <w:t xml:space="preserve">Campus de la Asunción. </w:t>
            </w:r>
          </w:p>
          <w:p>
            <w:pPr>
              <w:pStyle w:val="Textoencabezado"/>
              <w:rPr/>
            </w:pPr>
            <w:r>
              <w:rPr/>
              <w:t>11406 Jerez de la Frontera (Cádiz)</w:t>
            </w:r>
          </w:p>
          <w:p>
            <w:pPr>
              <w:pStyle w:val="Textoencabezado"/>
              <w:rPr/>
            </w:pPr>
            <w:r>
              <w:rPr/>
              <w:t>departamentos.campusjerez@uca.es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  <w:t>Elecciones a Consejo de Departamento de Marketing y Comunicación 2017.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/>
      </w:pPr>
      <w:r>
        <w:rPr>
          <w:rFonts w:cs="Arial" w:ascii="Arial" w:hAnsi="Arial"/>
          <w:sz w:val="24"/>
          <w:szCs w:val="20"/>
          <w:lang w:val="es-ES_tradnl"/>
        </w:rPr>
        <w:t>Censo resto de P.D.I..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810260</wp:posOffset>
                </wp:positionH>
                <wp:positionV relativeFrom="paragraph">
                  <wp:posOffset>4445</wp:posOffset>
                </wp:positionV>
                <wp:extent cx="3939540" cy="16351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Apellidos y no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CEBALLOS CASTRO, GONZA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GARCIA ORDOÑEZ, JUAN ANTONI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GÓMEZ CARMONA, D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LÓPEZ TEJEDA, CARLOS MANU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MACARRO TOMILLO, ANTON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MELENDEZ GONZALEZ-HABA, GUADALU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7380" w:leader="none"/>
                                    </w:tabs>
                                    <w:ind w:right="424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SANCHEZ FERNANDEZ, MARIA VICTO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VALCARCE RUIZ, LUCÍ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28.75pt;mso-wrap-distance-left:7.1pt;mso-wrap-distance-right:7.1pt;mso-wrap-distance-top:0pt;mso-wrap-distance-bottom:0pt;margin-top:0.3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Apellidos y nombr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CEBALLOS CASTRO, GONZA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GARCIA ORDOÑEZ, JUAN ANTON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GÓMEZ CARMONA, DIEG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LÓPEZ TEJEDA, CARLOS MANUE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MACARRO TOMILLO, ANTONI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MELENDEZ GONZALEZ-HABA, GUADALU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7380" w:leader="none"/>
                              </w:tabs>
                              <w:ind w:right="42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SANCHEZ FERNANDEZ, MARIA VICTO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VALCARCE RUIZ, LUCÍ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imes New Roman" w:hAnsi="Helvetica 65 Medium;Times New Roman" w:eastAsia="Arial Unicode MS;Arial" w:cs="Arial Unicode MS;Arial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U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42:00Z</dcterms:created>
  <dc:creator>uca</dc:creator>
  <dc:description/>
  <cp:keywords/>
  <dc:language>en-US</dc:language>
  <cp:lastModifiedBy>uca</cp:lastModifiedBy>
  <cp:lastPrinted>2017-11-13T12:27:00Z</cp:lastPrinted>
  <dcterms:modified xsi:type="dcterms:W3CDTF">2017-11-13T11:27:00Z</dcterms:modified>
  <cp:revision>3</cp:revision>
  <dc:subject/>
  <dc:title> </dc:title>
</cp:coreProperties>
</file>